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Развитие образования и молодежная политика в Ярославском муниципальном районе на 2017-2019 годы» (Постановление Администрации ЯМР от 10.10.2016 № 1251)</w:t>
      </w:r>
    </w:p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2694"/>
      </w:tblGrid>
      <w:tr>
        <w:trPr>
          <w:trHeight w:val="7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«Развитие образования и молодежная политика  в Ярославском муниципальном районе на 2017-2019 годы» 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 образования Администрации ЯМР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 ЯМР   по социальной политике С.Г. Лапотников</w:t>
            </w:r>
          </w:p>
        </w:tc>
      </w:tr>
      <w:tr>
        <w:trPr>
          <w:trHeight w:val="6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17 – 2019 годы</w:t>
            </w:r>
          </w:p>
        </w:tc>
      </w:tr>
      <w:tr>
        <w:trPr>
          <w:trHeight w:val="36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Обеспечение доступности  качественного образования для обучающихся Ярославского муниципального района     в соответствии с меняющимися запросами населения                      и перспективными задачами развития российского общества и экономик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bCs/>
                <w:sz w:val="24"/>
                <w:szCs w:val="24"/>
              </w:rPr>
              <w:t>-совершенствование районной системы профилактики безнадзорности, правонарушений и защиты прав несовершеннолетних, повышение эффективности ее работы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оздание условий для наиболее полного участия молодёжи в социально-экономической, политической и культурной жизни обще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овершенствование системы гражданско-патриотического воспитания граждан в Ярославском муниципальном районе</w:t>
            </w:r>
          </w:p>
        </w:tc>
      </w:tr>
      <w:tr>
        <w:trPr>
          <w:trHeight w:val="26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4406900" cy="1517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0" cy="151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417"/>
                                    <w:gridCol w:w="1418"/>
                                    <w:gridCol w:w="1417"/>
                                    <w:gridCol w:w="1275"/>
                                  </w:tblGrid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1 025,5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41,8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41,8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41,8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211 265,1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59 823,0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66 458,0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84 984,0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777 751,6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76 483,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52 885,7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48 382,6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2 990 042,3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 036 648,1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1 019 685,6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933 708,56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pt;height:119.5pt;mso-wrap-distance-left:0pt;mso-wrap-distance-right:9pt;mso-wrap-distance-top:0pt;mso-wrap-distance-bottom:0pt;margin-top:7.5pt;mso-position-vertical-relative:text;margin-left:-5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417"/>
                              <w:gridCol w:w="1418"/>
                              <w:gridCol w:w="1417"/>
                              <w:gridCol w:w="1275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5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 025,5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341,86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341,8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341,8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 211 265,13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759 823,0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766 458,04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84 984,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777 751,6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76 483,2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52 885,75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48 382,6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 990 042,3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 036 648,14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 019 685,66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33 708,56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ЦП по отрасли «Образование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-2017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ЯМР</w:t>
            </w:r>
          </w:p>
        </w:tc>
      </w:tr>
      <w:tr>
        <w:trPr>
          <w:trHeight w:val="6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рофилактика безнадзорности, правонарушений и защита прав несовершеннолетних в ЯМР на 2015- 2017 годы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Молодежь. 2015-2017 годы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культуры, молодежной политики и спорта Администрации ЯМР</w:t>
            </w:r>
          </w:p>
        </w:tc>
      </w:tr>
      <w:tr>
        <w:trPr>
          <w:trHeight w:val="4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Патриотическое воспитание граждан РФ, проживающих на территории ЯМР" на 2015-2017 год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>МКУ «МФЦР» ЯМР</w:t>
            </w:r>
          </w:p>
        </w:tc>
      </w:tr>
      <w:tr>
        <w:trPr>
          <w:trHeight w:val="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дошко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>МКУ «МФЦР» ЯМР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379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basedOn w:val="Style10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basedOn w:val="Style10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1">
    <w:name w:val="Заголовок 2 Знак"/>
    <w:basedOn w:val="Style10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12:00Z</dcterms:created>
  <dc:creator>Шигина</dc:creator>
  <dc:description/>
  <cp:keywords/>
  <dc:language>en-US</dc:language>
  <cp:lastModifiedBy>kropotova_a</cp:lastModifiedBy>
  <cp:lastPrinted>2016-08-25T15:40:00Z</cp:lastPrinted>
  <dcterms:modified xsi:type="dcterms:W3CDTF">2016-11-14T08:06:00Z</dcterms:modified>
  <cp:revision>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