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Эффективная власть в Ярославском муниципальном районе на 2017-2019 годы» (Постановление Администрации ЯМР от 10.10.2016 № 1250)</w:t>
      </w:r>
    </w:p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401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«Эффективная власть в Ярославском муниципальном районе на 2017-2019 годы»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меститель Главы Администрации ЯМР - начальник управления делами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2017 – 2019 годы</w:t>
            </w:r>
          </w:p>
        </w:tc>
      </w:tr>
      <w:tr>
        <w:trPr>
          <w:trHeight w:val="19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2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муниципальной программы 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276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 06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 06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020,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14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ЦП «Развитие муниципальной службы Ярославского муниципального района» на 2015-2017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11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ЦП «Развитие информатизации в Ярославском муниципальном районе на 2015-2017 годы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8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ЦП «Поддержка социально ориентированных некоммерческих организаций в Ярославском муниципальном районе» на 2015-2017 год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8:00Z</dcterms:created>
  <dc:creator>Шигина</dc:creator>
  <dc:description/>
  <cp:keywords/>
  <dc:language>en-US</dc:language>
  <cp:lastModifiedBy>kropotova_a</cp:lastModifiedBy>
  <cp:lastPrinted>2015-03-30T14:02:00Z</cp:lastPrinted>
  <dcterms:modified xsi:type="dcterms:W3CDTF">2016-11-14T08:44:00Z</dcterms:modified>
  <cp:revision>5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