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>ПРОЕКТ изменений в паспорт муниципальной программы «Развитие физической культуры и спорта в Ярославском муниципальном районе на 2017-2019 годы» (Постановление Администрации ЯМР от 14.10.2016 № 1287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4395" w:hanging="0"/>
        <w:jc w:val="both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1. </w:t>
      </w: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119"/>
      </w:tblGrid>
      <w:tr>
        <w:trPr>
          <w:trHeight w:val="7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спорта                         в Ярославском муниципальном районе                            на 2017-2019 годы»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 ЯМР                    по социальной политике С.Г. Лапотников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2017 – 2019 годы</w:t>
            </w:r>
          </w:p>
        </w:tc>
      </w:tr>
      <w:tr>
        <w:trPr>
          <w:trHeight w:val="20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                         к регулярным занятиям физической культурой             и массовым спортом</w:t>
            </w:r>
          </w:p>
        </w:tc>
      </w:tr>
      <w:tr>
        <w:trPr>
          <w:trHeight w:val="2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4"/>
              <w:gridCol w:w="1134"/>
              <w:gridCol w:w="1134"/>
              <w:gridCol w:w="1446"/>
            </w:tblGrid>
            <w:tr>
              <w:trPr>
                <w:trHeight w:val="158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8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19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0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6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2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 2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0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left="56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ЦП «Развитие физической культуры и спорта в ЯМР на 2015-2017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35:00Z</dcterms:created>
  <dc:creator>Admin</dc:creator>
  <dc:description/>
  <cp:keywords/>
  <dc:language>en-US</dc:language>
  <cp:lastModifiedBy>kropotova_a</cp:lastModifiedBy>
  <cp:lastPrinted>2016-02-26T11:29:00Z</cp:lastPrinted>
  <dcterms:modified xsi:type="dcterms:W3CDTF">2016-11-14T08:13:00Z</dcterms:modified>
  <cp:revision>5</cp:revision>
  <dc:subject/>
  <dc:title/>
</cp:coreProperties>
</file>