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Социальная поддержка населения в Ярославском муниципальном районе на 2017-2019 годы» (Постановление Администрации ЯМР от 12.10.2016 № 1268)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402"/>
      </w:tblGrid>
      <w:tr>
        <w:trPr>
          <w:trHeight w:val="7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оциальная поддержка населения в Ярославском муниципальном районе на 2017-2019 годы» </w:t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 ЯМР   по социальной политике С.Г. Лапотников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2017 – 2019 годы</w:t>
            </w:r>
          </w:p>
        </w:tc>
      </w:tr>
      <w:tr>
        <w:trPr>
          <w:trHeight w:val="19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Реализация переданных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, реализация мер, направленных на повышение качества, адресности и доступности государственных услуг </w:t>
            </w:r>
          </w:p>
        </w:tc>
      </w:tr>
      <w:tr>
        <w:trPr>
          <w:trHeight w:val="2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Объём</w:t>
            </w:r>
            <w:r>
              <w:rPr/>
              <w:t>ы и источники финансирования муниципальной 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4"/>
              <w:gridCol w:w="1191"/>
              <w:gridCol w:w="1331"/>
              <w:gridCol w:w="1331"/>
            </w:tblGrid>
            <w:tr>
              <w:trPr>
                <w:trHeight w:val="102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8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9 133,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 152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 367,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 612,8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8 438,4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 478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 479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 480,9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 878,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166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356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356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36 449,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11 796,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12 203,3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12 449,7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2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оциальная    поддержка    населе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Ярославского муниципального 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5-2017 годы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труда и социальной поддержки населения</w:t>
            </w:r>
          </w:p>
        </w:tc>
      </w:tr>
      <w:tr>
        <w:trPr>
          <w:trHeight w:val="9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«Улучшение условий и охраны труда в Ярославском муниципальном районе» на 2015-2017 год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1079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8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1:00Z</dcterms:created>
  <dc:creator>Шигина</dc:creator>
  <dc:description/>
  <cp:keywords/>
  <dc:language>en-US</dc:language>
  <cp:lastModifiedBy>kropotova_a</cp:lastModifiedBy>
  <cp:lastPrinted>2016-08-29T15:27:00Z</cp:lastPrinted>
  <dcterms:modified xsi:type="dcterms:W3CDTF">2016-11-14T08:36:00Z</dcterms:modified>
  <cp:revision>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